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Генерала Лизюкова, 7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2882,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2318,4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64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333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479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36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1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3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1,3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6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76 пропорционально занимаемой площади)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офиса (отопление, водоснабжение, эл. энергия, охрана, аренда и пр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1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Установка ограждения - 184,6 м — 20023 руб., осуществлен текущий ремонт кровли –  70 м2 — 27333 руб.,  ремонт межпанельных швов — 18030 руб., замена общедомового прибора учета горячей воды — 17205 руб.,  замена участка канализационного стояка, осуществлена ревизия запорной арматуры,   частичная замена запорной арматуры  на системах холодного и горячего водоснабжения,  замена манометров и термометров на узле учета тепловой энергии,  электромонтажные работы, укладка напольной плитки в подъездах;  стоимость материалов для текущего ремонта –  10400 руб.)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0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4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027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79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1,35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9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8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териальные затрат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краска забора, контейнеров, контейнерной площадки, побелка деревьев,  покос травы,  завоз песка, дезинсекция подвала, ремонт и покраска оборудования детской площадки, замена  электролампочек; материалы для санитарного содержания мест общего пользования – 7416  руб., благоустройства –  14489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76 пропорционально занимаемой площади), в т.ч.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8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Разница между общедомовым и индивидуальным начислением электроэнергии, не выставленная населению  — 16763 кВ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8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07,6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31T09:58:00Z</cp:lastPrinted>
  <dcterms:modified xsi:type="dcterms:W3CDTF">2013-04-22T12:51:00Z</dcterms:modified>
  <cp:revision>47</cp:revision>
  <dc:subject/>
  <dc:title>Смета доходов и расходов </dc:title>
</cp:coreProperties>
</file>