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Генерала Лизюкова, 76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557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5233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339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581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4804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8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013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6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6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76а пропорционально занимаемой площади), в т.ч.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и пр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 (Текущий косметический ремонт подъездов — 7775 руб., установлены карнизы над подъездами — 8500 руб., установлены ограждения  в виде столбов – 2500 руб.,  отремонтирован общедомовой прибор учета холодной воды — 1573 руб., осуществлен ремонт  швов над балконами десятых этажей  — 8294 руб., частичная замена запорной арматуры  на системах отопления, холодного и горячего водоснабжения,  замена манометров и термометров на узле учета тепловой энергии,  укладка напольной плитки в подъездах, замена арматуры светильников, выключателей ;  стоимость материалов для текущего ремонта – 2113 руб.)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63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9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0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1,0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6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0,36 ед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ьные затрат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покраска  контейнеров, контейнерной площадки, побелка деревьев,  покос травы,  дезинсекция подвала,  замена  электролампочек; материалы для санитарного содержания мест общего пользования – 2750 руб., благоустройства –  5822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76а пропорционально занимаемой площади), в т.ч.: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4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Убыток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0,3</w:t>
            </w:r>
          </w:p>
        </w:tc>
      </w:tr>
    </w:tbl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Разница между общедомовым и индивидуальным потреблением холодной воды, не начисленная населению в 2013 году - 126 м3 - 4220 рублей.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19T10:18:00Z</cp:lastPrinted>
  <dcterms:modified xsi:type="dcterms:W3CDTF">2013-04-23T10:52:00Z</dcterms:modified>
  <cp:revision>56</cp:revision>
  <dc:subject/>
  <dc:title>Смета доходов и расходов </dc:title>
</cp:coreProperties>
</file>